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новление Церкви  и неообновленчество</w:t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человек, как говорится, имеет право на ошибку. Но когда он настаивает на ошибке, упорствует в ней, особенно там, где речь идёт о тайнах веры, это нечто другое</w:t>
      </w:r>
    </w:p>
    <w:p>
      <w:pPr>
        <w:pStyle w:val="Normal"/>
        <w:rPr/>
      </w:pPr>
      <w:r>
        <w:rPr/>
        <w:t>Меня иногда спрашивают: "Кто такой священник Георгий Кочетков и так называемые неообновленцы, настаивающие на переводе Православного богослужения на русский язык? И нет ли в их деятельности подражания Второму Ватиканскому Собору, отменившему служение мессы на латинском языке?".</w:t>
      </w:r>
    </w:p>
    <w:p>
      <w:pPr>
        <w:pStyle w:val="Normal"/>
        <w:rPr/>
      </w:pPr>
      <w:r>
        <w:rPr/>
        <w:t>Уже более 10 лет назад звучали обращения к нашему священноначалию с просьбой помочь определиться о. Георгию и другим его единомышленникам с выбором конфессии. Кто-то совершенно точно сказал, что это либо протестантизм, либо католичество восточного обряда. Дурновкусие, связанное с изменением языка - только поверхность. По существу, в рамках православной веры это - другая вера, другая, прежде всего, в силу своих серьёзных догматических отступлений.</w:t>
      </w:r>
    </w:p>
    <w:p>
      <w:pPr>
        <w:pStyle w:val="Normal"/>
        <w:rPr/>
      </w:pPr>
      <w:r>
        <w:rPr/>
        <w:t>Напомним главные моменты: искажение догмата о Церкви - её мистические границы у реформаторов расширяются так, что членами её, по мнению о. Георгия, становятся такие деятели, как Махатма Ганди, отвергавший, как известно, Божественность Христа, а для других его единомышленников буддизм, ислам, и даосизм - это "богооткровенные религии". Или, например, учение о Евхаристии, где ставится под сомнение реальность пресуществления, а о. Георгий Кочетков практиковал "интеркоммюнион", щедро причащая в своем приходе католиков и протестантов, манипулируя Святыми Дарами. О почитании Божией Матери у одного из реформаторов сказано, что это "духовное младенчество", из которого человек, естественно, должен как бы вырастать, - видимо, до протестантской зрелости.</w:t>
      </w:r>
    </w:p>
    <w:p>
      <w:pPr>
        <w:pStyle w:val="Normal"/>
        <w:rPr/>
      </w:pPr>
      <w:r>
        <w:rPr/>
        <w:t>Об о. Георгии Кочеткове и его соратниках либеральные СМИ пишут как о священниках-просветителях, новаторах. А всякую критику их со стороны православных сами кочетковцы определяют как "недостаток братолюбия". Каким может быть "братолюбие" обновленцев, показала расправа над священником Михаилом Дубовицким, назначенным в 1997 году на приход священника Г. Кочеткова. Во время утрени праздника Всех святых, в земле Российской просиявших, вопреки Уставу, обновленцы не пожелали совершать им службу. Отец Михаил справедливо возмутился: в подобных случаях священник обязан не "подчиняться настоятелю", а выполнять требования Церкви. Тогда кочетковцы сорвали со священника крест и ризы в алтаре, таскали его за волосы, заламывали руки. Прихожанка, психиатр по профессии, вызвала "скорую помощь", и о. Михаила насильно отвезли в дом умалишённых, где он провёл несколько часов, пока врачи приёмного покоя не разобрались, что перед ними абсолютно вменяемый человек.</w:t>
      </w:r>
    </w:p>
    <w:p>
      <w:pPr>
        <w:pStyle w:val="Normal"/>
        <w:rPr/>
      </w:pPr>
      <w:r>
        <w:rPr/>
        <w:t>Мы не будем сейчас подробно останавливаться на особенностях внутриприходской жизни обновленческих общин. Самое существенное - они мотивируют свои нововведения приобщением к традициям Западных Церквей, к их "позитивному опыту". Посмотрим на образцы, которым они следуют. Нужно понять, что лежит в основе обновленческих заблуждений - может, неудачное следование хорошему примеру? Или всё-таки сам пример изначально порочен?</w:t>
      </w:r>
    </w:p>
    <w:p>
      <w:pPr>
        <w:pStyle w:val="Normal"/>
        <w:rPr/>
      </w:pPr>
      <w:r>
        <w:rPr/>
        <w:t xml:space="preserve">На Богословском конгрессе 1966 года, состоявшемся вскоре после Второго Ватиканского Собора, был провозглашён тезис о законности догматического разнообразия внутри одного и того же откровения. </w:t>
      </w:r>
    </w:p>
    <w:p>
      <w:pPr>
        <w:pStyle w:val="Normal"/>
        <w:rPr/>
      </w:pPr>
      <w:r>
        <w:rPr/>
        <w:t>В основе этого нового католического богословия антропоцентрический постулат: что приемлемо и что неприемлемо для современного мышления. Поэтому из Писания выбираются произвольно слова и поступки Христа, говорящие лишь о Его человеческой природе. Как определяют сами западные богословы, ключом к новой реформации является скорее "милосердный ближний", чем милосердный Бог.</w:t>
      </w:r>
    </w:p>
    <w:p>
      <w:pPr>
        <w:pStyle w:val="Normal"/>
        <w:rPr/>
      </w:pPr>
      <w:r>
        <w:rPr/>
        <w:t>Смещение акцента в догмате неизбежно отражается на духовной жизни, ведь догмат, действительно, неразрывно связан с заповедью. Вторая заповедь о любви к ближнему начинает занимать место первой заповеди о любви к Богу. Хотя обе заповеди едины и нераздельны, и без любви к ближнему не может быть любви к Богу, однако, по православному разумению, необходима правильная расстановка акцентов. Ибо каждый святой подвижник, как пишет об этом преподобный Ефрем Сирин, прежде всего старается иметь в своём сердце священную любовь к Богу, и тогда в любви к ближнему легко уже можно преуспеть. "Поставь, - говорит преподобный, - первое на первом месте, тогда второе совершится по порядку. Если же кто из братьев вознамерится иметь наибольшее попечение о второй заповеди, то отсюда проистекает только внешнее служение братии, и никогда не будет он в состоянии исполнить своё служение чисто и здраво". "Если будет преобладать любовь к ближнему, - пишет Никодим Святогорец, - то она может удалить тебя от любви к Богу, причинить тебе большой вред и ввергнуть в пагубу".</w:t>
      </w:r>
    </w:p>
    <w:p>
      <w:pPr>
        <w:pStyle w:val="Normal"/>
        <w:rPr/>
      </w:pPr>
      <w:r>
        <w:rPr/>
        <w:t>И мы видим пагубные плоды этого явления в нравственной жизни Западной Церкви: "Есть мораль, которую можно создать, - читаем в карманном катехизисе для церквей Франции, но нет готовой морали, нет закона небесного происхождения, нет кодекса, написанного в сердце. Мораль - это человеческое творение; одной из величайших задач человечества является создание законов". Таким образом, мы видим, что заповедь о любви приобретает совершенно новый смысл: любить - это значит быть самим собою, это значит осуществлять мораль ситуации без предписанных законов, и только в этом заключается великая свобода любви. Так обессмысливаются слова блаженного Августина "возлюби и делай что хочешь", где "возлюбить" означает стяжать благодать Святого Духа через исполнение воли Божией.</w:t>
      </w:r>
    </w:p>
    <w:p>
      <w:pPr>
        <w:pStyle w:val="Normal"/>
        <w:rPr/>
      </w:pPr>
      <w:r>
        <w:rPr/>
        <w:t>Это подчёркивание человеческой сущности Христа с умалением Его божественности, - о божественной стороне нужно молчать, - совершается в той же иллюзии, в какой когда-то стремились достичь этого ариане, сделать христианство более доступным для язычников. Когда читаешь новых католических богословов, невольно приходит мысль, не арианство ли это - ересь, которую святой Антоний Великий, согласно его жизнеописанию, созданному святителем Афанасием Великим, назвал последней предтечей антихриста. Вот "Обязательные основы", одобренные в 1967 году французским епископатом: рекомендуется исключить всякую ссылку на космические чудеса - утишение бури, умножение хлебов, а также упоминание об ангелах, о бесноватых, о сатане, о вечном огне. Официальный катехизис для молодёжи, где, стремясь сделать всё понятным для современного человека, объясняя чудесное с человеческой стороны, низводит Спасителя до уровня некоего экстрасенса: "некоторые люди имеют природный дар исцелений, не был ли Иисус одним из них?".</w:t>
      </w:r>
    </w:p>
    <w:p>
      <w:pPr>
        <w:pStyle w:val="Normal"/>
        <w:rPr/>
      </w:pPr>
      <w:r>
        <w:rPr/>
        <w:t xml:space="preserve">Все акценты новых католических богословов именно такого характера. В официальном издании "Обязательные основы", от заповедей блаженства осталось только пять. Заповедям "Блаженны плачущие", "Блаженны изгнанные за правду" не нашлось места. Строгие слова Христа в этом Евангелии: "Если кто хочет идти за Мною, отвергнись себя и возьми крест свой", также отсутствуют. Первая часть пророчества о Страшном суде - о воздаянии милостивым приводится полностью, но вторая часть с грозным приговором Христа: "Идите от Меня, проклятые, в огонь вечный", - опущена. Эти богословские акценты входят в практическую жизнь. В некоторых приходах родителям, готовящим детей к первому причастию, не советуют помещать распятие в детской, "чтобы не травмировать их", но предлагают заменить его "изображением, понятным их возрасту, - например, собаки как символа верности". </w:t>
      </w:r>
    </w:p>
    <w:p>
      <w:pPr>
        <w:pStyle w:val="Normal"/>
        <w:rPr/>
      </w:pPr>
      <w:r>
        <w:rPr/>
        <w:t xml:space="preserve">Приходится ли сомневаться в том, что происходит пересмотр католиками основных догматов? Вместо традиционного "Аве Мария", где Мария прославляется как Матерь Божия (Ефесского Собора), предлагается более простое: Мать Христа, в сущности, христородица. И таким образом, ересь IV века, несторианство, восстанавливается в XX веке. </w:t>
      </w:r>
    </w:p>
    <w:p>
      <w:pPr>
        <w:pStyle w:val="Normal"/>
        <w:rPr/>
      </w:pPr>
      <w:r>
        <w:rPr/>
        <w:t>Таковы уже сегодня плоды так называемой "негативной христологии", идущей от земли. Впервые за многие века вера Никеи и Халкидона поставлена под сомнение. Поставлено под сомнение само понятие первородного греха (Тейяр де Шарден). Однако этому богослову возносится панегирик в официальном католическом издании, где пространно рассуждают о "великих христианских интуициях Тейяра де Шардена". Это размывание границ света и тьмы не может, разумеется, не вызывать жгучей тревоги у самих католиков. Известный французский богослов Андре Пьетр пишет: "Уже не говорят о чуде, об искуплении, о Евхаристии, о Приснодевстве, о молитве, о благодати, о грехе… но о диалоге, о свободе, о радости, о любви и т.д., короче говоря, отрицают молчанием. Когда во что-то верят реально, об этом проповедуют. Но почему, скажете вы, осмеливаются эти богословы называть себя христианами? Ответ очень прост: они превозносят Христа как великого человека, как некоторые превозносят Ганди или Наполеона, их культ Христа в точности напоминает отношение бонапартистов к Наполеону: те готовы были пожертвовать жизнью за его дело, за его идеи и так далее, вовсе не думая при этом, что Наполеон - бог. Надо иметь мужество признать, - делает вывод Андре Пьетр, - что сегодня в рамках католической веры существует уже другая вера".</w:t>
      </w:r>
    </w:p>
    <w:p>
      <w:pPr>
        <w:pStyle w:val="Normal"/>
        <w:rPr/>
      </w:pPr>
      <w:r>
        <w:rPr/>
        <w:t>Как такое может быть, если, по учению Церкви, по слову апостола Павла, малая закваска квасит всё тесто, один терпимый грех может осквернить всю общину. И как происходит сегодня у католиков сакраментальное общение при отсутствии единства веры? Может ли быть нечто среднее между истиной и ложью, отрицанием и утверждением, светом и тьмой? Вот позиция Православной Церкви, выраженная святым Марком Ефесским на Флорентийском соборе: "…и хотя между светом и тьмой может быть нечто среднее, именуемое сумерками, однако между истиной и ложью не может быть найдено ничего среднего. Но может быть, ты скажешь, что не превратилось в противоположное сделанное изменение, но мы ищем нечто среднее и соглашения? Никогда, о человек, то, что относится к Церкви не разрешается через компромиссы. Пусть никто не властвует в нашей вере, - ни царь, ни архиерей, ни лжесобор, ни иной кто, но только единый Бог, передавший нам её Сам через Своих учеников", - говорит святой Марк Ефесский.</w:t>
      </w:r>
    </w:p>
    <w:p>
      <w:pPr>
        <w:pStyle w:val="Normal"/>
        <w:rPr/>
      </w:pPr>
      <w:r>
        <w:rPr/>
        <w:t>Каждый человек, как говорится, имеет право на ошибку. Но когда он настаивает на ошибке, упорствует в ней, особенно там, где речь идёт о тайнах веры, это нечто другое. Ни покаяния, ни какого-либо вразумительного объяснения за прошедшие годы мы не услышали. Наоборот, обновленцы ложным братолюбием вербуют новых сторонников и ждут своего часа, когда наступят желанные для них перемены и в Православной Церкви.</w:t>
      </w:r>
    </w:p>
    <w:p>
      <w:pPr>
        <w:pStyle w:val="Normal"/>
        <w:rPr/>
      </w:pPr>
      <w:r>
        <w:rPr/>
        <w:t>Особенно опасным представляется для нас то, что они возглавляют свои собственные духовные школы, широко сея плевелы лжеучений, задавая им воинствующе-неправославное направление. Потому-то и находят мощную поддержку со стороны тех, кто является прямыми продолжателями тоже воинствующих безбожников - если невозможно стереть Церковь с лица земли, надо попытаться разрушить её изнутри или смешать с грязью. Или, по крайней мере, постепенно и незаметно подменить в ней Православие чем-то очень похожим на него, но по существу, совсем другим. Как неоднократно говорил известный всей православной России недавно почивший архимандрит Иоанн Крестьянкин: "Если вы их не разорите, они разорят вас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07:00Z</dcterms:created>
  <dc:creator>vvv</dc:creator>
  <dc:description/>
  <dc:language>en-US</dc:language>
  <cp:lastModifiedBy>vvv</cp:lastModifiedBy>
  <dcterms:modified xsi:type="dcterms:W3CDTF">2006-11-11T12:14:00Z</dcterms:modified>
  <cp:revision>1</cp:revision>
  <dc:subject/>
  <dc:title>Обновление Церкви  и неообновленчество</dc:title>
</cp:coreProperties>
</file>